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center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校人字〔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017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〕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号</w:t>
      </w:r>
    </w:p>
    <w:p>
      <w:pPr>
        <w:pStyle w:val="Normal"/>
        <w:widowControl/>
        <w:spacing w:lineRule="exact" w:line="56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center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方正大标宋简体;Arial Unicode MS" w:hAnsi="方正大标宋简体;Arial Unicode MS" w:cs="宋体;SimSun" w:eastAsia="方正大标宋简体;Arial Unicode MS"/>
          <w:b/>
          <w:color w:val="000000"/>
          <w:kern w:val="0"/>
          <w:sz w:val="36"/>
          <w:szCs w:val="36"/>
        </w:rPr>
        <w:t>关于做好</w:t>
      </w:r>
      <w:r>
        <w:rPr>
          <w:rFonts w:eastAsia="方正大标宋简体;Arial Unicode MS" w:cs="宋体;SimSun" w:ascii="方正大标宋简体;Arial Unicode MS" w:hAnsi="方正大标宋简体;Arial Unicode MS"/>
          <w:b/>
          <w:color w:val="000000"/>
          <w:kern w:val="0"/>
          <w:sz w:val="36"/>
          <w:szCs w:val="36"/>
        </w:rPr>
        <w:t>2016</w:t>
      </w:r>
      <w:r>
        <w:rPr>
          <w:rFonts w:ascii="方正大标宋简体;Arial Unicode MS" w:hAnsi="方正大标宋简体;Arial Unicode MS" w:cs="宋体;SimSun" w:eastAsia="方正大标宋简体;Arial Unicode MS"/>
          <w:b/>
          <w:color w:val="000000"/>
          <w:kern w:val="0"/>
          <w:sz w:val="36"/>
          <w:szCs w:val="36"/>
        </w:rPr>
        <w:t>年度</w:t>
      </w:r>
    </w:p>
    <w:p>
      <w:pPr>
        <w:pStyle w:val="Normal"/>
        <w:widowControl/>
        <w:spacing w:lineRule="exact" w:line="560"/>
        <w:jc w:val="center"/>
        <w:rPr/>
      </w:pPr>
      <w:r>
        <w:rPr>
          <w:rFonts w:ascii="方正大标宋简体;Arial Unicode MS" w:hAnsi="方正大标宋简体;Arial Unicode MS" w:cs="宋体;SimSun" w:eastAsia="方正大标宋简体;Arial Unicode MS"/>
          <w:b/>
          <w:color w:val="000000"/>
          <w:kern w:val="0"/>
          <w:sz w:val="36"/>
          <w:szCs w:val="36"/>
        </w:rPr>
        <w:t>在编在岗、人事代理人员考核工作的通知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各单位、各部门：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根据省人社厅《关于做好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年度全省事业单位工作人员考核工作的通知》（皖人社明电〔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017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〕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号）文件精神，现就我校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年度考核工作有关事项通知如下：</w:t>
      </w:r>
    </w:p>
    <w:p>
      <w:pPr>
        <w:pStyle w:val="Normal"/>
        <w:widowControl/>
        <w:spacing w:lineRule="exact" w:line="560"/>
        <w:ind w:firstLine="600"/>
        <w:jc w:val="left"/>
        <w:rPr>
          <w:rFonts w:ascii="黑体;SimHei" w:hAnsi="黑体;SimHei" w:eastAsia="黑体;SimHei" w:cs="宋体;SimSun"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0"/>
          <w:szCs w:val="30"/>
        </w:rPr>
        <w:t>一、组织领导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由学校年度考核领导小组全面负责考核的组织领导和工作部署。内设机构以独立设置的部门为单位，成立由党政负责人、教职工代表组成的考核小组，全面负责本单位的年度考核工作。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30"/>
          <w:szCs w:val="30"/>
        </w:rPr>
        <w:t>二、范围和要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考核对象为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年度我校在编在岗、人事代理人员，其中中层领导干部的考核，由组织部统一安排；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由上级机构或学校派出挂职锻炼、外出进修、执行其他任务的人员，须参加年度考核，由其所在部门负责通知，结合其在现岗位的工作表现综合考核并确定等次。全年累计事假超过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2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日的、病假超过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66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日的，不参加年度考核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年度首次就业参加工作的人员，应参加年度考核，但只写评语，不确定等次；非首次就业的工作人员参加年度考核并确定等次。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年度办理退休手续的人员，不参加考核。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30"/>
          <w:szCs w:val="30"/>
        </w:rPr>
        <w:t>三、内容和标准</w:t>
      </w:r>
    </w:p>
    <w:p>
      <w:pPr>
        <w:pStyle w:val="Normal"/>
        <w:widowControl/>
        <w:spacing w:lineRule="exact" w:line="560"/>
        <w:ind w:firstLine="602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0"/>
          <w:szCs w:val="30"/>
        </w:rPr>
        <w:t>(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0"/>
          <w:szCs w:val="30"/>
        </w:rPr>
        <w:t>一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0"/>
          <w:szCs w:val="30"/>
        </w:rPr>
        <w:t>)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0"/>
          <w:szCs w:val="30"/>
        </w:rPr>
        <w:t>考核内容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考核的内容为德、能、勤、绩、廉五个方面，重点考核工作绩效，即考核履行岗位职责和完成所承担的工作任务情况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德，是指遵纪守法情况以及在思想政治素质、职业道德、社会公德、个人品德等方面的表现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能，是指履行岗位职责能力、业务水平、专业技术技能以及管理水平、知识更新等情况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勤，是指公益服务意识、工作责任心、勤奋敬业精神和工作态度等方面的情况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绩，是指履行岗位职责情况，完成工作任务数量、质量、效率和所产生的社会、经济效益以及服务对象的满意程度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廉，是指廉洁从业方面的表现。</w:t>
      </w:r>
    </w:p>
    <w:p>
      <w:pPr>
        <w:pStyle w:val="Normal"/>
        <w:widowControl/>
        <w:spacing w:lineRule="exact" w:line="560"/>
        <w:ind w:firstLine="602"/>
        <w:jc w:val="left"/>
        <w:rPr>
          <w:rFonts w:ascii="仿宋_GB2312;仿宋" w:hAnsi="仿宋_GB2312;仿宋" w:eastAsia="仿宋_GB2312;仿宋" w:cs="宋体;SimSun"/>
          <w:b/>
          <w:b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color w:val="000000"/>
          <w:kern w:val="0"/>
          <w:sz w:val="30"/>
          <w:szCs w:val="30"/>
        </w:rPr>
        <w:t>(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0"/>
          <w:szCs w:val="30"/>
        </w:rPr>
        <w:t>二</w:t>
      </w:r>
      <w:r>
        <w:rPr>
          <w:rFonts w:eastAsia="仿宋_GB2312;仿宋" w:cs="宋体;SimSun" w:ascii="仿宋_GB2312;仿宋" w:hAnsi="仿宋_GB2312;仿宋"/>
          <w:b/>
          <w:color w:val="000000"/>
          <w:kern w:val="0"/>
          <w:sz w:val="30"/>
          <w:szCs w:val="30"/>
        </w:rPr>
        <w:t>)</w:t>
      </w:r>
      <w:r>
        <w:rPr>
          <w:rFonts w:ascii="仿宋_GB2312;仿宋" w:hAnsi="仿宋_GB2312;仿宋" w:cs="宋体;SimSun" w:eastAsia="仿宋_GB2312;仿宋"/>
          <w:b/>
          <w:color w:val="000000"/>
          <w:kern w:val="0"/>
          <w:sz w:val="30"/>
          <w:szCs w:val="30"/>
        </w:rPr>
        <w:t>考核标准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考核的结果分为优秀、合格、基本合格和不合格四个等次。各等次的基本标准如下：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．优秀：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(1)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遵纪守法，思想政治素质高，坚持改革创新，自觉贯彻落实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科学发展观，具有模范的职业道德和良好的社会公德、家庭美德、个人品德；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(2)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履行岗位职责能力强，与岗位要求相应的专业技术技能或者管理水平高，积极参加业务培训；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(3)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公益服务意识和工作责任心强，勤奋敬业，工作认真负责；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(4)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全面履行岗位职责，高质量地完成工作任务，业绩显著，服务对象满意度高；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(5)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在廉洁从业方面具有模范作用。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．合格：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(1)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遵纪守法，思想政治素质较高，贯彻落实科学发展观，具有良好的职业道德、社会公德、家庭美德、个人品德；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(2)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履行岗位职责能力较强，与岗位要求相应的专业技术技能或者管理水平较高，按时参加业务培训；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(3)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公益服务意识和工作责任心较强，工作比较认真负责；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(4)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能够履行岗位职责，较好地完成工作任务，富有成效，服务对象满意度较高；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(5)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廉洁从业。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．基本合格（具有下列情形之一的，应当确定为基本合格等次）：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(1)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思想政治素质一般，或者在职业道德、社会公德、家庭美德、个人品德方面存在明显不足；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(2)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履行岗位职责能力较弱，与岗位要求相应的专业技术技能或者管理水平较低；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(3)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公益服务意识和工作责任心一般，或者工作态度、工作作风方面存在明显不足；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(4)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基本能够履行岗位职责，但完成工作的数量不足，质量和效率不高，或者在工作中有较大失误，或者服务对象满意度较低；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(5)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基本做到廉洁从业，但某些方面存在不足。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．不合格（具有下列情形之一的，应当确定为不合格等次）：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(1)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思想政治素质较差，或者道德品质较差；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(2)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业务素质和工作能力不能适应岗位要求；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(3)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公益服务意识和工作责任心薄弱，或者工作态度、工作作风差；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(4)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未能履行岗位职责，未能完成工作任务，或者在工作中因严重失误、失职，造成重大损失或者恶劣社会影响；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(5)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存在不廉洁问题，且情形较为严重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(6)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不服从单位工作任务分配的人员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黑体;SimHei" w:hAnsi="黑体;SimHei" w:eastAsia="黑体;SimHei" w:cs="宋体;SimSun"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0"/>
          <w:szCs w:val="30"/>
        </w:rPr>
        <w:t>四、有关事项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（一）受警告处分的当年，参加年度考核并确定等次，但不得确定为优秀等次；受记过、降聘或撤职处分期间，参加年度考核，只写评语，不定等次，在解除处分的当年及以后，其年度考核不受原处分影响。涉嫌违法违纪被立案调查尚未结案的，参加年度考核，不写评语，不定等次；结案后未给予处分的，按照规定补写评语、补定等次。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（二）对无正当理由不参加年度考核的人员，经教育后仍拒绝参加的，其考核结果直接确定为不合格等次。</w:t>
      </w:r>
    </w:p>
    <w:p>
      <w:pPr>
        <w:pStyle w:val="Normal"/>
        <w:numPr>
          <w:ilvl w:val="0"/>
          <w:numId w:val="0"/>
        </w:numPr>
        <w:spacing w:lineRule="exact" w:line="560"/>
        <w:ind w:firstLine="600"/>
        <w:outlineLvl w:val="0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（三）本年度，有下列情况之一者，不能评为“优秀”等次：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出现责任事故，当事人所在部门主要负责人及部门分管负责人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病假累计超过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30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天或事假累计超过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0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天或病事假累计达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30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天以上者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政治学习、党团活动和其他必须参加的集体活动无故缺勤者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4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达不到本部门同类人员平均工作量者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5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所授的课程教学质量评估为不合格等次者。</w:t>
      </w:r>
    </w:p>
    <w:p>
      <w:pPr>
        <w:pStyle w:val="Normal"/>
        <w:numPr>
          <w:ilvl w:val="0"/>
          <w:numId w:val="0"/>
        </w:numPr>
        <w:spacing w:lineRule="exact" w:line="560"/>
        <w:ind w:firstLine="600"/>
        <w:outlineLvl w:val="0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（四）本年度有下列情况之一者，应评定为“不合格”等次：</w:t>
      </w:r>
    </w:p>
    <w:p>
      <w:pPr>
        <w:pStyle w:val="Normal"/>
        <w:spacing w:lineRule="exact" w:line="560"/>
        <w:ind w:firstLine="585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违反学校精神文明建设及校园环境建设有关规定，严重影响正常工作、学习和生活秩序者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因工作不负责而发生责任事故，造成重大经济损失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(5000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元以上）或人身伤亡事故者。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拒绝接受组织安排的工作任务或以借用、调动为由擅自离岗达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天以上者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4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政治学习、党团活动或院、系（部门）组织的集体活动经常无故缺勤或旷工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天以上者。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5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违反计划生育有关规定者。</w:t>
      </w:r>
    </w:p>
    <w:p>
      <w:pPr>
        <w:pStyle w:val="Normal"/>
        <w:spacing w:lineRule="exact" w:line="560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6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个人不愿接受任务或在校外兼职，教学工作量达不到本单位平均工作量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30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％者。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7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有教学事故或多次违反教学纪律者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8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在专业技术职务申报、教学科研评奖和年度考评等活动中，经查实有弄虚作假行为，且无悔改表现，或被确认学术上剽窃他人成果，严重违背学术道德者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（五）单独成立考核小组的各院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(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部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)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、部门可参考学校各类人员年度考核量化测表，细化考核标准。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30"/>
          <w:szCs w:val="30"/>
        </w:rPr>
        <w:t>五、优秀等次比例的核定</w:t>
      </w:r>
    </w:p>
    <w:p>
      <w:pPr>
        <w:pStyle w:val="Normal"/>
        <w:spacing w:lineRule="exact" w:line="560"/>
        <w:ind w:firstLine="672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评优指标按各部门在岗实有人数（中层领导干部人员评优指标单列）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5%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分解到各考核小组（见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《池州学院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年度考核推荐优秀等次名额分配表》）。其中总指标中“核定在编优秀指标”之内的优秀人员要上报教育厅、人社厅备案，“人事代理”的优秀指标应是：“核定总优秀指标”减去“核定在编优秀指标”，请各考核单位在核定的指标范围内进行等额推荐。本年度未用完或超出的指标转入下一年度合并计算。</w:t>
      </w:r>
    </w:p>
    <w:p>
      <w:pPr>
        <w:pStyle w:val="Normal"/>
        <w:spacing w:lineRule="exact" w:line="560"/>
        <w:ind w:firstLine="672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人员结构涉及到专业技术人员、党政管理人员和工勤技能人员两类以上，且年度考核优秀指标有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名以上的部门，优秀等次人员岗位类型分布须兼顾多样性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黑体;SimHei" w:hAnsi="黑体;SimHei" w:eastAsia="黑体;SimHei" w:cs="宋体;SimSun"/>
          <w:bCs/>
          <w:color w:val="000000"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30"/>
          <w:szCs w:val="30"/>
        </w:rPr>
        <w:t>六、考核程序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（一）被考核对象应进行个人述职，参照学校“人员考核量化测评表”进行自测，并填写《池州学院工作人员年度考核登记表》（见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，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0"/>
          <w:szCs w:val="30"/>
        </w:rPr>
        <w:t>此表用</w:t>
      </w:r>
      <w:r>
        <w:rPr>
          <w:rFonts w:eastAsia="仿宋_GB2312;仿宋" w:cs="宋体;SimSun" w:ascii="仿宋_GB2312;仿宋" w:hAnsi="仿宋_GB2312;仿宋"/>
          <w:b/>
          <w:bCs/>
          <w:color w:val="000000"/>
          <w:kern w:val="0"/>
          <w:sz w:val="30"/>
          <w:szCs w:val="30"/>
        </w:rPr>
        <w:t>A4</w:t>
      </w:r>
      <w:r>
        <w:rPr>
          <w:rFonts w:ascii="仿宋_GB2312;仿宋" w:hAnsi="仿宋_GB2312;仿宋" w:cs="宋体;SimSun" w:eastAsia="仿宋_GB2312;仿宋"/>
          <w:b/>
          <w:bCs/>
          <w:color w:val="000000"/>
          <w:kern w:val="0"/>
          <w:sz w:val="30"/>
          <w:szCs w:val="30"/>
        </w:rPr>
        <w:t>纸正反面出印，内容用黑色水笔填写或直接打印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）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（二）考核小组根据个人总结、述职、平时工作表现及被考核对象自测结果，参照学校“人员考核量化测评表”给出被考核对象的测评分值。提出考核等次建议并公示结束后，书面上报人事处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（三）校年度考核领导小组研究确定考核等次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（四）公示。公示时间为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5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天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（五）公布考核结果。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30"/>
          <w:szCs w:val="30"/>
        </w:rPr>
        <w:t>七、考核的时间安排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．元月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8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日，学校研究、布置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年年度考核工作。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．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5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日，各考核小组完成本单位的考核工作，并将被考核人的《年度考核登记表》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(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)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及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、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纸质版材料报送至人事处人事科，其中，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、附件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电子版发送至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58163633@qq.com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。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3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．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0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日，学校考核领导小组研究确定被考核人的等次，公示考核结果。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30"/>
          <w:szCs w:val="30"/>
        </w:rPr>
        <w:t>八、其它事宜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．未尽事宜，遵照省人社厅《关于做好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012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年度全省事业单位工作人员考核工作的通知》（皖人社秘〔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012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〕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410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号）文件执行。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．相关文件及表格可从人事处网站“下载专区”中下载。</w:t>
      </w:r>
    </w:p>
    <w:p>
      <w:pPr>
        <w:pStyle w:val="Normal"/>
        <w:widowControl/>
        <w:spacing w:lineRule="exact" w:line="56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附件：</w:t>
      </w:r>
    </w:p>
    <w:p>
      <w:pPr>
        <w:pStyle w:val="Normal"/>
        <w:widowControl/>
        <w:spacing w:lineRule="exact" w:line="560"/>
        <w:ind w:firstLine="600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.</w:t>
      </w:r>
      <w:r>
        <w:rPr/>
        <w:t xml:space="preserve"> 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池州学院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年度在编在岗、人事代理人员考核优秀指标分配表</w:t>
      </w:r>
    </w:p>
    <w:p>
      <w:pPr>
        <w:pStyle w:val="Normal"/>
        <w:widowControl/>
        <w:spacing w:lineRule="exact" w:line="560"/>
        <w:ind w:firstLine="60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池州学院工作人员年度考核登记表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池州学院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年度考核优秀等次人员呈报表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4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池州学院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016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年度考核基本合格、不合格人员呈报表</w:t>
      </w:r>
    </w:p>
    <w:p>
      <w:pPr>
        <w:pStyle w:val="Normal"/>
        <w:widowControl/>
        <w:spacing w:lineRule="exact" w:line="560"/>
        <w:ind w:firstLine="600"/>
        <w:rPr/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5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池州学院教学人员考核量化测评表</w:t>
      </w:r>
    </w:p>
    <w:p>
      <w:pPr>
        <w:pStyle w:val="Normal"/>
        <w:widowControl/>
        <w:spacing w:lineRule="exact" w:line="560"/>
        <w:ind w:firstLine="600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6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池州学院管理人员考核量化测评表</w:t>
      </w:r>
    </w:p>
    <w:p>
      <w:pPr>
        <w:pStyle w:val="Normal"/>
        <w:widowControl/>
        <w:spacing w:lineRule="exact" w:line="560"/>
        <w:ind w:firstLine="600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7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池州学院工人考核量化测评表</w:t>
      </w:r>
    </w:p>
    <w:p>
      <w:pPr>
        <w:pStyle w:val="Normal"/>
        <w:widowControl/>
        <w:spacing w:lineRule="exact" w:line="560"/>
        <w:ind w:firstLine="600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8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池州学校各考核单位人事代理人员名册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9.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省人社厅《关于做好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012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年度全省事业单位工作人员考核工作的通知》（皖人社秘〔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012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〕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410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号）文件</w:t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firstLine="60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560"/>
        <w:ind w:firstLine="1050"/>
        <w:jc w:val="left"/>
        <w:rPr>
          <w:rFonts w:ascii="仿宋_GB2312;仿宋" w:hAnsi="仿宋_GB2312;仿宋" w:eastAsia="仿宋_GB2312;仿宋" w:cs="宋体;SimSun"/>
          <w:color w:val="000000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                             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池州学院</w:t>
      </w:r>
    </w:p>
    <w:p>
      <w:pPr>
        <w:pStyle w:val="Normal"/>
        <w:widowControl/>
        <w:spacing w:lineRule="exact" w:line="560"/>
        <w:ind w:firstLine="600"/>
        <w:jc w:val="left"/>
        <w:rPr/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0"/>
          <w:szCs w:val="30"/>
        </w:rPr>
        <w:t xml:space="preserve">                                 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2017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年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月</w:t>
      </w:r>
      <w:r>
        <w:rPr>
          <w:rFonts w:eastAsia="仿宋_GB2312;仿宋" w:cs="宋体;SimSun" w:ascii="仿宋_GB2312;仿宋" w:hAnsi="仿宋_GB2312;仿宋"/>
          <w:color w:val="000000"/>
          <w:kern w:val="0"/>
          <w:sz w:val="30"/>
          <w:szCs w:val="30"/>
        </w:rPr>
        <w:t>17</w:t>
      </w:r>
      <w:r>
        <w:rPr>
          <w:rFonts w:ascii="仿宋_GB2312;仿宋" w:hAnsi="仿宋_GB2312;仿宋" w:cs="宋体;SimSun" w:eastAsia="仿宋_GB2312;仿宋"/>
          <w:color w:val="000000"/>
          <w:kern w:val="0"/>
          <w:sz w:val="30"/>
          <w:szCs w:val="30"/>
        </w:rPr>
        <w:t>日</w:t>
      </w:r>
    </w:p>
    <w:p>
      <w:pPr>
        <w:pStyle w:val="Normal"/>
        <w:spacing w:lineRule="exact" w:line="560"/>
        <w:rPr>
          <w:rFonts w:ascii="仿宋_GB2312;仿宋" w:hAnsi="仿宋_GB2312;仿宋" w:eastAsia="仿宋_GB2312;仿宋" w:cs="仿宋"/>
          <w:color w:val="000000"/>
          <w:kern w:val="0"/>
          <w:sz w:val="30"/>
          <w:szCs w:val="30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418" w:footer="992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大标宋简体">
    <w:altName w:val="Arial Unicode MS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16:00Z</dcterms:created>
  <dc:creator>微软用户</dc:creator>
  <dc:description/>
  <cp:keywords/>
  <dc:language>en-US</dc:language>
  <cp:lastModifiedBy>Windows 用户</cp:lastModifiedBy>
  <cp:lastPrinted>2017-01-17T16:21:00Z</cp:lastPrinted>
  <dcterms:modified xsi:type="dcterms:W3CDTF">2017-01-21T08:57:00Z</dcterms:modified>
  <cp:revision>4</cp:revision>
  <dc:subject/>
  <dc:title>关于做好2012年度考核工作的通知</dc:title>
</cp:coreProperties>
</file>