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人字</w:t>
      </w:r>
      <w:r>
        <w:rPr>
          <w:rFonts w:eastAsia="仿宋_GB2312" w:ascii="仿宋_GB2312" w:hAnsi="仿宋_GB2312"/>
          <w:sz w:val="28"/>
          <w:szCs w:val="28"/>
        </w:rPr>
        <w:t>[2008]7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我院</w:t>
      </w:r>
      <w:r>
        <w:rPr>
          <w:rFonts w:eastAsia="黑体;SimHei" w:ascii="黑体;SimHei" w:hAnsi="黑体;SimHei"/>
          <w:sz w:val="32"/>
          <w:szCs w:val="32"/>
        </w:rPr>
        <w:t>2008</w:t>
      </w:r>
      <w:r>
        <w:rPr>
          <w:rFonts w:ascii="黑体;SimHei" w:hAnsi="黑体;SimHei" w:eastAsia="黑体;SimHei"/>
          <w:sz w:val="32"/>
          <w:szCs w:val="32"/>
        </w:rPr>
        <w:t>年度其它系列高级职称推荐工作的通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（部）、中心、各部门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更好地开展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度其他系列高级职称推荐工作，现将有关事项通知如下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根据省教育厅最新核定指标，我院其它系列高级职称职数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个，现已聘用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个，目前尚有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空缺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签于我院其它系列高级职称职数紧张这一实际情况，经研究并报院领导同意，今年采用以下程序和方法进行推荐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以中级职称任职年限为依据，年限长者优先推荐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在任职年限相同的情况下，再考虑年龄因素，年龄大者，优先推荐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从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开始，我院不再开展教学系列转评其它系列职称事宜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今年已符合申报条件但因职数问题未被推荐者，明年优先推荐；今年推荐但未能取得资格者，明年轮空一次，然后再按上述推荐方法排序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今年符合申报条件者，请推荐个人申请及符合相应系列申报条件的有关材料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-29</w:t>
      </w:r>
      <w:r>
        <w:rPr>
          <w:rFonts w:ascii="仿宋_GB2312" w:hAnsi="仿宋_GB2312" w:eastAsia="仿宋_GB2312"/>
          <w:sz w:val="28"/>
          <w:szCs w:val="28"/>
        </w:rPr>
        <w:t>日送交人事处进行审核，逾期不再受理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通知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池州学院人事处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28"/>
          <w:szCs w:val="28"/>
        </w:rPr>
        <w:t>二○○八年十月二十七日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07:00Z</dcterms:created>
  <dc:creator>微软用户</dc:creator>
  <dc:description/>
  <cp:keywords/>
  <dc:language>en-US</dc:language>
  <cp:lastModifiedBy>微软用户</cp:lastModifiedBy>
  <dcterms:modified xsi:type="dcterms:W3CDTF">2010-07-08T07:17:00Z</dcterms:modified>
  <cp:revision>1</cp:revision>
  <dc:subject/>
  <dc:title>人字[2008]7号</dc:title>
</cp:coreProperties>
</file>